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  <w:gridCol w:w="100"/>
        <w:gridCol w:w="5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44" w:type="dxa"/>
            <w:gridSpan w:val="2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Rządow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Wysoczyzna Bełchatowska 318.81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2’09.65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10.92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374, 375, 418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unkt osadniczy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unkt osadniczy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II – XIV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4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4 fr. ceramiki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Budowa obwodnicy Srocka w ciągu drogi krajowej DK12</w:t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8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7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. Możliwe, że stanowisko wchodzi częściowo w granice funkcjonującego cmentarza. Możliwe, że stanowisko połączy się ze stanowiskiem 71-53/66. Należy przeprowadzić archeologiczne badania sondażowe w celu weryfikacji tej hipotezy.</w:t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238125</wp:posOffset>
                  </wp:positionV>
                  <wp:extent cx="4521835" cy="384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835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7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7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